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 Társulása</w:t>
        <w:tab/>
        <w:tab/>
        <w:tab/>
        <w:t xml:space="preserve">                    „Sajtó tájékoztatható!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ét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pirend 3.tárg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 Többcélú Társulá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2. szeptember 13-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árgy: A Társulás belső ellenőri feladatainak ellátására beérkezett árajánlatok megtárgya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ársulási Tanác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 Kistérség Többcélú Társulása 2012. június 21-i ülésén 20/2012. sz. határozatával felmondta a korábban megkötött belső ellenőri szerződést, és felkérte a társulás munkaszervezetét, hogy a következő társulási ülésre kérjen be árajánlat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ábbi árajánlatok benyújtására került so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4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név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rajánlat összeg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ogh és Társai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.000,- Ft+ÁF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I Könyvvizsgáló Iroda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400.000Ft/év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hányó Károly Belső ellenő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ruttó 3000,-F/munkaóra kb. 120.000,- 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zek alapján kérem a T. Társulási Tanácsot, hogy az előterjesztést megtárgyalni és a határozati javaslatot elfogadni szíveskedjen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nakeszi Kistérség Többcélú Társulása úgy határoz, hogy  a Társulás  </w:t>
      </w:r>
      <w:r>
        <w:rPr>
          <w:rFonts w:cs="Arial"/>
          <w:sz w:val="22"/>
          <w:szCs w:val="22"/>
        </w:rPr>
        <w:t xml:space="preserve"> belső ellenőri feladatainak  ellátására határozott időre, 2013. március 31. napjáig tartó időtartamra, Vízhányó Károly Belső ellenőrrel megbízási szerződést kíván kötni, bruttó  120.000,- Ft díjazás ellenében. 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Felhatalmazza a Társulás Elnökét a megbízási  szerződés aláírásár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2. augusztus 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Dióssi Csab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t készítette: Lévai Tím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>kistérségi és polgármesteri ügyintéző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átta:                              Lőrincz András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  munkaszervezet 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152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sz">
    <w:name w:val="válasz"/>
    <w:basedOn w:val="Normal"/>
    <w:qFormat/>
    <w:pPr>
      <w:numPr>
        <w:ilvl w:val="0"/>
        <w:numId w:val="1"/>
      </w:numPr>
      <w:suppressAutoHyphens w:val="true"/>
    </w:pPr>
    <w:rPr>
      <w:rFonts w:ascii="Courier New" w:hAnsi="Courier New" w:cs="CG Times (WE)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1:00Z</dcterms:created>
  <dc:creator>Cseri Tibor</dc:creator>
  <dc:description/>
  <cp:keywords/>
  <dc:language>en-US</dc:language>
  <cp:lastModifiedBy>LevaiT</cp:lastModifiedBy>
  <cp:lastPrinted>2012-08-31T08:23:00Z</cp:lastPrinted>
  <dcterms:modified xsi:type="dcterms:W3CDTF">2012-09-06T08:02:00Z</dcterms:modified>
  <cp:revision>9</cp:revision>
  <dc:subject/>
  <dc:title>Dunakeszi Kistérség Többcélú Társulása</dc:title>
</cp:coreProperties>
</file>